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RR-1030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-233045</wp:posOffset>
                </wp:positionV>
                <wp:extent cx="1723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18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, Production Engineering, Aeronaut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 xml:space="preserve"> </w:t>
      </w:r>
      <w:r>
        <w:rPr/>
        <w:t>1.a)</w:t>
        <w:tab/>
        <w:t>Suggest a method of prevention of the occurrence of pitting .</w:t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lacquers ?.  How do they differ from paints and varnishes 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hat are the factors affecting corrosion?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a)</w:t>
        <w:tab/>
        <w:t xml:space="preserve">Describe the preparation, properties and engineering uses of polyethylene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Fabrication of plastics?  Mention the different fabrication </w:t>
        <w:tab/>
        <w:t>techniqu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a)</w:t>
        <w:tab/>
        <w:t>Explain the difference between carbonate and non-carbonate hardness of wa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State the disadvantages of scale formation in boiler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)</w:t>
        <w:tab/>
        <w:t>Write a note on sterilization of drinking water.</w:t>
      </w:r>
    </w:p>
    <w:p>
      <w:pPr>
        <w:pStyle w:val="Normal"/>
        <w:ind w:firstLine="21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 xml:space="preserve">Calculate the lime and soda needed for softening 50,000 litres of water </w:t>
        <w:tab/>
        <w:t>containing the following salts:- CaSO</w:t>
      </w:r>
      <w:r>
        <w:rPr>
          <w:vertAlign w:val="subscript"/>
        </w:rPr>
        <w:t>4</w:t>
      </w:r>
      <w:r>
        <w:rPr/>
        <w:t xml:space="preserve"> = 136mg/litre; MgCl</w:t>
      </w:r>
      <w:r>
        <w:rPr>
          <w:vertAlign w:val="subscript"/>
        </w:rPr>
        <w:t>2</w:t>
      </w:r>
      <w:r>
        <w:rPr/>
        <w:t xml:space="preserve"> =95mg/litre; </w:t>
        <w:tab/>
        <w:t>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</w:t>
        <w:tab/>
        <w:t>73mg/litre;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2mg/litre. Given that the molar mass </w:t>
        <w:tab/>
        <w:t>of 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is 162 and that of MgCl</w:t>
      </w:r>
      <w:r>
        <w:rPr>
          <w:vertAlign w:val="subscript"/>
        </w:rPr>
        <w:t>2</w:t>
      </w:r>
      <w:r>
        <w:rPr/>
        <w:t xml:space="preserve"> i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a)</w:t>
        <w:tab/>
        <w:t>What is coal ? How it is formed?  Discuss the qualities of a good coal.</w:t>
      </w:r>
    </w:p>
    <w:p>
      <w:pPr>
        <w:pStyle w:val="Normal"/>
        <w:spacing w:lineRule="auto" w:line="300"/>
        <w:rPr/>
      </w:pPr>
      <w:r>
        <w:rPr/>
        <w:t xml:space="preserve">    </w:t>
      </w:r>
      <w:r>
        <w:rPr/>
        <w:t>b)</w:t>
        <w:tab/>
        <w:t>Give the Classification of coal and explain each class with example.</w:t>
      </w:r>
    </w:p>
    <w:p>
      <w:pPr>
        <w:pStyle w:val="Normal"/>
        <w:rPr/>
      </w:pPr>
      <w:r>
        <w:rPr/>
      </w:r>
    </w:p>
    <w:p>
      <w:pPr>
        <w:pStyle w:val="BodyTextIndent3"/>
        <w:spacing w:before="0" w:after="0"/>
        <w:ind w:left="741" w:hanging="74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a)</w:t>
        <w:tab/>
        <w:t xml:space="preserve">With a neat diagram describe the orsat gas analysis method . What are the </w:t>
        <w:tab/>
        <w:t>special precaution to be taken in the measurement .</w:t>
        <w:tab/>
      </w:r>
    </w:p>
    <w:p>
      <w:pPr>
        <w:pStyle w:val="Normal"/>
        <w:ind w:left="399" w:hanging="399"/>
        <w:rPr/>
      </w:pPr>
      <w:r>
        <w:rPr/>
        <w:t xml:space="preserve">    </w:t>
      </w:r>
      <w:r>
        <w:rPr/>
        <w:t>b)</w:t>
        <w:tab/>
        <w:t>Define calorific values of a fuel. Distinguish gross and net calorific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7. </w:t>
        <w:tab/>
        <w:t>Discuss the essential properties of a' good refractory material'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</w:t>
        <w:tab/>
        <w:t xml:space="preserve">Explain the following two theories for the mechanism of the lubricants. </w:t>
      </w:r>
    </w:p>
    <w:p>
      <w:pPr>
        <w:pStyle w:val="Normal"/>
        <w:jc w:val="both"/>
        <w:rPr/>
      </w:pPr>
      <w:r>
        <w:rPr/>
        <w:tab/>
        <w:tab/>
        <w:t xml:space="preserve">a) Boundary lubrication </w:t>
        <w:tab/>
        <w:t>b) Extreme pressure lubr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1030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-80645</wp:posOffset>
                </wp:positionV>
                <wp:extent cx="17233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6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, Production Engineering, Aeronaut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1.a)</w:t>
        <w:tab/>
        <w:t>State any two conditions for electrochemical corrosion to occur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A piece of iron does not rust when immersed in oxygen –free water.Explain.</w:t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 xml:space="preserve">On the basis of the electrochemical theory of corrosion, suggest means for </w:t>
        <w:tab/>
        <w:t>prevention of corro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2.a)</w:t>
        <w:tab/>
        <w:t>What are the functions of a plasticizer in a plastic?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rite a note on vulcanization of rubber. </w:t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Explain Extrusion moulding process in detail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a)</w:t>
        <w:tab/>
        <w:t>Explain the different steps used in the purification of drinking water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cuss the EDTA method for the determination of permanent hardness of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the total hardness of a sample of water in </w:t>
      </w:r>
      <w:r>
        <w:rPr>
          <w:vertAlign w:val="superscript"/>
        </w:rPr>
        <w:t>0</w:t>
      </w:r>
      <w:r>
        <w:rPr/>
        <w:t xml:space="preserve">Fr and </w:t>
      </w:r>
      <w:r>
        <w:rPr>
          <w:vertAlign w:val="superscript"/>
        </w:rPr>
        <w:t>0</w:t>
      </w:r>
      <w:r>
        <w:rPr/>
        <w:t xml:space="preserve">Clarke which showed the following analysis :- </w:t>
      </w:r>
    </w:p>
    <w:p>
      <w:pPr>
        <w:pStyle w:val="Normal"/>
        <w:ind w:left="720" w:hanging="0"/>
        <w:rPr/>
      </w:pPr>
      <w:r>
        <w:rPr/>
        <w:t xml:space="preserve">Suspended matter = 100 mg; </w:t>
        <w:tab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6.4 mg/litre; MgSO</w:t>
      </w:r>
      <w:r>
        <w:rPr>
          <w:vertAlign w:val="subscript"/>
        </w:rPr>
        <w:t>4</w:t>
      </w:r>
      <w:r>
        <w:rPr/>
        <w:t xml:space="preserve"> = 24 mg/litre; MgCl</w:t>
      </w:r>
      <w:r>
        <w:rPr>
          <w:vertAlign w:val="subscript"/>
        </w:rPr>
        <w:t>2</w:t>
      </w:r>
      <w:r>
        <w:rPr/>
        <w:t xml:space="preserve"> = 19 mg/litre; </w:t>
        <w:tab/>
        <w:t xml:space="preserve">NaOH = 40 mg/litre; </w:t>
        <w:tab/>
        <w:t>KOH = 56 mg/litre ( At. Masses of Na = 23, Mg = 24, K = 39 and Ca = 40.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  <w:r>
        <w:rPr/>
        <w:t>5. a)</w:t>
        <w:tab/>
        <w:t>Give the classification of fuels with suitable examples.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 xml:space="preserve">What is metallurgical coke? Describe any one method of manufacturing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metallurgical coke.    </w:t>
        <w:tab/>
        <w:tab/>
        <w:tab/>
        <w:tab/>
        <w:tab/>
        <w:tab/>
        <w:t xml:space="preserve">              </w:t>
        <w:tab/>
      </w:r>
    </w:p>
    <w:p>
      <w:pPr>
        <w:pStyle w:val="Normal"/>
        <w:rPr/>
      </w:pPr>
      <w:r>
        <w:rPr/>
      </w:r>
    </w:p>
    <w:p>
      <w:pPr>
        <w:pStyle w:val="Normal"/>
        <w:ind w:left="684" w:hanging="684"/>
        <w:jc w:val="both"/>
        <w:rPr/>
      </w:pPr>
      <w:r>
        <w:rPr/>
        <w:t xml:space="preserve"> </w:t>
      </w:r>
      <w:r>
        <w:rPr/>
        <w:t>6. a)</w:t>
        <w:tab/>
        <w:t>How calorific value of a gaseous fuel is determined by Junker’s gas calorimeter. Describe the experiment with a neat diagram.</w:t>
        <w:tab/>
      </w:r>
    </w:p>
    <w:p>
      <w:pPr>
        <w:pStyle w:val="Normal"/>
        <w:ind w:left="684" w:hanging="384"/>
        <w:rPr/>
      </w:pPr>
      <w:r>
        <w:rPr/>
        <w:t>b)</w:t>
        <w:tab/>
        <w:t xml:space="preserve">Calculate gross and net calorific value of a gaseous fuel from the following data. </w:t>
        <w:tab/>
        <w:t>Volume of gaseous fuel burnt at STP- 0.09m</w:t>
      </w:r>
      <w:r>
        <w:rPr>
          <w:vertAlign w:val="superscript"/>
        </w:rPr>
        <w:t>3</w:t>
      </w:r>
      <w:r>
        <w:rPr/>
        <w:t>, weight of water  used for cooling 25.0 kg, temperature of inlet water 25</w:t>
      </w:r>
      <w:r>
        <w:rPr>
          <w:vertAlign w:val="superscript"/>
        </w:rPr>
        <w:t>0</w:t>
      </w:r>
      <w:r>
        <w:rPr/>
        <w:t>C, temperaure of outlet water 30.0</w:t>
      </w:r>
      <w:r>
        <w:rPr>
          <w:vertAlign w:val="superscript"/>
        </w:rPr>
        <w:t>0</w:t>
      </w:r>
      <w:r>
        <w:rPr/>
        <w:t xml:space="preserve">C, weight of water produced by </w:t>
        <w:tab/>
        <w:t>steam condensation 0.02 kg, latent heat of steam 587 kcal/kg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RR-10301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 xml:space="preserve">7.a) </w:t>
        <w:tab/>
        <w:t xml:space="preserve">What do you understand by 'Refractoriness'. Explain its measurement.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Write a short note on 'refractoriness-under-load' (RUL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8.</w:t>
        <w:tab/>
        <w:t>Define lubricant. Discuss the important properties of the lubricating 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1030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-118745</wp:posOffset>
                </wp:positionV>
                <wp:extent cx="17233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9.3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, Production Engineering, Aeronaut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1.a)</w:t>
        <w:tab/>
        <w:t>What is electro chemical corrosion?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are the different constituents present in the paints?  Discuss the functions of </w:t>
        <w:tab/>
        <w:t>each constit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a)</w:t>
        <w:tab/>
        <w:t>What are heterochain polymers?  Give examples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Antioxidants?  How are they useful in compounding of resins?</w:t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Write a note on Buna- N Rubb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</w:t>
        <w:tab/>
        <w:t xml:space="preserve">Write a note on </w:t>
        <w:tab/>
      </w:r>
    </w:p>
    <w:p>
      <w:pPr>
        <w:pStyle w:val="Normal"/>
        <w:jc w:val="both"/>
        <w:rPr/>
      </w:pPr>
      <w:r>
        <w:rPr/>
        <w:tab/>
        <w:t>a)</w:t>
        <w:tab/>
        <w:t xml:space="preserve"> Boiler corrosion</w:t>
      </w:r>
    </w:p>
    <w:p>
      <w:pPr>
        <w:pStyle w:val="Normal"/>
        <w:jc w:val="both"/>
        <w:rPr/>
      </w:pPr>
      <w:r>
        <w:rPr/>
        <w:tab/>
        <w:t>b)</w:t>
        <w:tab/>
        <w:t xml:space="preserve"> Sterilization of drinking water.</w:t>
      </w:r>
    </w:p>
    <w:p>
      <w:pPr>
        <w:pStyle w:val="Normal"/>
        <w:jc w:val="both"/>
        <w:rPr/>
      </w:pPr>
      <w:r>
        <w:rPr/>
        <w:tab/>
        <w:t>c)</w:t>
        <w:tab/>
        <w:t xml:space="preserve"> Priming and foa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</w:t>
        <w:tab/>
        <w:t xml:space="preserve">Calculate the quantities of lime and soda required in kgs for </w:t>
        <w:tab/>
        <w:t>softening10,000 litres of water using 82 PPM of NaAlO</w:t>
      </w:r>
      <w:r>
        <w:rPr>
          <w:vertAlign w:val="subscript"/>
        </w:rPr>
        <w:t>2</w:t>
      </w:r>
      <w:r>
        <w:rPr/>
        <w:t xml:space="preserve"> as coagulant. </w:t>
        <w:tab/>
        <w:tab/>
        <w:tab/>
        <w:t>Analysis of water was as follows:-</w:t>
      </w:r>
    </w:p>
    <w:p>
      <w:pPr>
        <w:pStyle w:val="Normal"/>
        <w:ind w:left="720" w:hanging="0"/>
        <w:jc w:val="both"/>
        <w:rPr/>
      </w:pPr>
      <w:r>
        <w:rPr/>
        <w:t>CaCl</w:t>
      </w:r>
      <w:r>
        <w:rPr>
          <w:vertAlign w:val="subscript"/>
        </w:rPr>
        <w:t>2</w:t>
      </w:r>
      <w:r>
        <w:rPr/>
        <w:t xml:space="preserve"> = 111 PPM; 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146 PPM; NaCl = 58.5 PPM; KCl = 74.5 PPM; Dissolved CO</w:t>
      </w:r>
      <w:r>
        <w:rPr>
          <w:vertAlign w:val="subscript"/>
        </w:rPr>
        <w:t>2</w:t>
      </w:r>
      <w:r>
        <w:rPr/>
        <w:t xml:space="preserve"> = 44 PPM.</w:t>
      </w:r>
    </w:p>
    <w:p>
      <w:pPr>
        <w:pStyle w:val="Normal"/>
        <w:rPr/>
      </w:pPr>
      <w:r>
        <w:rPr/>
        <w:tab/>
        <w:t>(At. Wt. of Na = 23, Mg = 24, K = 39, Ca = 40 and Al = 27).</w:t>
      </w:r>
    </w:p>
    <w:p>
      <w:pPr>
        <w:pStyle w:val="Normal"/>
        <w:rPr/>
      </w:pPr>
      <w:r>
        <w:rPr/>
      </w:r>
    </w:p>
    <w:p>
      <w:pPr>
        <w:pStyle w:val="Normal"/>
        <w:ind w:left="741" w:hanging="741"/>
        <w:rPr/>
      </w:pPr>
      <w:r>
        <w:rPr/>
        <w:t xml:space="preserve"> </w:t>
      </w:r>
      <w:r>
        <w:rPr/>
        <w:t>5.a)</w:t>
        <w:tab/>
        <w:t xml:space="preserve">What is octane number? Explain how the molecular structure will affect the octane number.                 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leaded petrol? Discuss its advantages and disadvantages.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>Describe the fractional distillation of petroleum.</w:t>
      </w:r>
    </w:p>
    <w:p>
      <w:pPr>
        <w:pStyle w:val="Normal"/>
        <w:rPr/>
      </w:pPr>
      <w:r>
        <w:rPr/>
      </w:r>
    </w:p>
    <w:p>
      <w:pPr>
        <w:pStyle w:val="Normal"/>
        <w:ind w:left="741" w:hanging="741"/>
        <w:jc w:val="both"/>
        <w:rPr/>
      </w:pPr>
      <w:r>
        <w:rPr/>
        <w:t xml:space="preserve"> </w:t>
      </w:r>
      <w:r>
        <w:rPr/>
        <w:t xml:space="preserve">6.a) </w:t>
        <w:tab/>
        <w:t xml:space="preserve">The analysis of flue gases was found to contain the following percentage </w:t>
        <w:tab/>
        <w:t>by Volume CO</w:t>
      </w:r>
      <w:r>
        <w:rPr>
          <w:vertAlign w:val="subscript"/>
        </w:rPr>
        <w:t>2</w:t>
      </w:r>
      <w:r>
        <w:rPr/>
        <w:t>=13%,  O</w:t>
      </w:r>
      <w:r>
        <w:rPr>
          <w:vertAlign w:val="subscript"/>
        </w:rPr>
        <w:t>2</w:t>
      </w:r>
      <w:r>
        <w:rPr/>
        <w:t xml:space="preserve"> =6%. Find the air per kg of coal if the carbon content of coal is 85%.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A producer gas has the following composition by volume. H</w:t>
      </w:r>
      <w:r>
        <w:rPr>
          <w:vertAlign w:val="subscript"/>
        </w:rPr>
        <w:t>2</w:t>
      </w:r>
      <w:r>
        <w:rPr/>
        <w:t>=10.4%, CH</w:t>
      </w:r>
      <w:r>
        <w:rPr>
          <w:vertAlign w:val="subscript"/>
        </w:rPr>
        <w:t>4</w:t>
      </w:r>
      <w:r>
        <w:rPr/>
        <w:tab/>
        <w:t xml:space="preserve">=35%,   </w:t>
        <w:tab/>
        <w:t>CO=25%, CO</w:t>
      </w:r>
      <w:r>
        <w:rPr>
          <w:vertAlign w:val="subscript"/>
        </w:rPr>
        <w:t>2</w:t>
      </w:r>
      <w:r>
        <w:rPr/>
        <w:t>=10.8%, N</w:t>
      </w:r>
      <w:r>
        <w:rPr>
          <w:vertAlign w:val="subscript"/>
        </w:rPr>
        <w:t>2</w:t>
      </w:r>
      <w:r>
        <w:rPr/>
        <w:t>=50.3%. Calculate the quantity of air required per m</w:t>
      </w:r>
      <w:r>
        <w:rPr>
          <w:vertAlign w:val="superscript"/>
        </w:rPr>
        <w:t>3</w:t>
      </w:r>
      <w:r>
        <w:rPr/>
        <w:t xml:space="preserve"> </w:t>
        <w:tab/>
        <w:t xml:space="preserve">of  gas. If 20% excess air is supplied, find the percentage composition  of the </w:t>
        <w:tab/>
        <w:t>products of combustio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RR-10301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7.</w:t>
        <w:tab/>
        <w:t>Write an essay on the thermal insulators with special reference to its characteristics and engineering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</w:t>
        <w:tab/>
        <w:t>Discuss the following properties of lubricants:-</w:t>
      </w:r>
    </w:p>
    <w:p>
      <w:pPr>
        <w:pStyle w:val="Normal"/>
        <w:jc w:val="both"/>
        <w:rPr/>
      </w:pPr>
      <w:r>
        <w:rPr/>
        <w:tab/>
        <w:t xml:space="preserve">a) </w:t>
        <w:tab/>
        <w:t>Oxidation Stability</w:t>
        <w:tab/>
        <w:tab/>
        <w:tab/>
        <w:t xml:space="preserve">b) </w:t>
        <w:tab/>
        <w:t>Neutralization Number</w:t>
      </w:r>
    </w:p>
    <w:p>
      <w:pPr>
        <w:pStyle w:val="Normal"/>
        <w:jc w:val="both"/>
        <w:rPr/>
      </w:pPr>
      <w:r>
        <w:rPr/>
        <w:tab/>
        <w:t>c)</w:t>
        <w:tab/>
        <w:t>Decomposition Stability</w:t>
        <w:tab/>
        <w:tab/>
        <w:t>d)</w:t>
        <w:tab/>
        <w:t>Carbon residue</w:t>
      </w:r>
    </w:p>
    <w:p>
      <w:pPr>
        <w:pStyle w:val="Normal"/>
        <w:rPr/>
      </w:pPr>
      <w:r>
        <w:rPr/>
        <w:tab/>
        <w:t>e)</w:t>
        <w:tab/>
        <w:t>Volat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RR-10301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865</wp:posOffset>
                </wp:positionH>
                <wp:positionV relativeFrom="paragraph">
                  <wp:posOffset>-118745</wp:posOffset>
                </wp:positionV>
                <wp:extent cx="17233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9.3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Mechatronics, Production Engineering, Aeronautica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1.a)</w:t>
        <w:tab/>
        <w:t>What is meant by cathodic and anodic inhibitors ?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requirements of a paint ?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Describe the phosphate coat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>a)</w:t>
        <w:tab/>
        <w:t xml:space="preserve">What is latex? How is natural rubber isolated from it? What is </w:t>
        <w:tab/>
        <w:tab/>
        <w:tab/>
        <w:tab/>
        <w:t>vulcanization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thermo setting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3.</w:t>
      </w:r>
      <w:r>
        <w:rPr/>
        <w:t>a)</w:t>
        <w:tab/>
        <w:t>Write a note on the use of coagulants used in sedimentation of water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the reactions involved in lime-soda process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ind w:left="0" w:hanging="741"/>
        <w:rPr/>
      </w:pPr>
      <w:r>
        <w:rPr/>
        <w:t xml:space="preserve"> </w:t>
      </w:r>
      <w:r>
        <w:rPr/>
        <w:tab/>
        <w:t>4.</w:t>
        <w:tab/>
        <w:t xml:space="preserve">Determine the total hardness in </w:t>
      </w:r>
      <w:r>
        <w:rPr>
          <w:vertAlign w:val="superscript"/>
        </w:rPr>
        <w:t>0</w:t>
      </w:r>
      <w:r>
        <w:rPr/>
        <w:t xml:space="preserve">Fr and </w:t>
      </w:r>
      <w:r>
        <w:rPr>
          <w:vertAlign w:val="superscript"/>
        </w:rPr>
        <w:t>0</w:t>
      </w:r>
      <w:r>
        <w:rPr/>
        <w:t xml:space="preserve">Clarke for a water sample having </w:t>
        <w:tab/>
        <w:tab/>
        <w:tab/>
        <w:t>the following analytical data:-</w:t>
      </w:r>
    </w:p>
    <w:p>
      <w:pPr>
        <w:pStyle w:val="Normal"/>
        <w:ind w:left="720" w:hanging="0"/>
        <w:jc w:val="both"/>
        <w:rPr/>
      </w:pP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2 gm/litre; KOH = 0.0056 gm/litre; MgSO</w:t>
      </w:r>
      <w:r>
        <w:rPr>
          <w:vertAlign w:val="subscript"/>
        </w:rPr>
        <w:t>4</w:t>
      </w:r>
      <w:r>
        <w:rPr/>
        <w:t xml:space="preserve"> = 0.024 gm/litre; NaCl = 0.058.5 gm/litre;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= 0.0164 gm/litre; MgCl</w:t>
      </w:r>
      <w:r>
        <w:rPr>
          <w:vertAlign w:val="subscript"/>
        </w:rPr>
        <w:t>2</w:t>
      </w:r>
      <w:r>
        <w:rPr/>
        <w:t xml:space="preserve"> = 0.019 gm/litre. Given that the atomic masses of Mg is 24, Ca is 40, K is 39 and Na is 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1" w:hanging="741"/>
        <w:rPr/>
      </w:pPr>
      <w:r>
        <w:rPr/>
        <w:t xml:space="preserve"> </w:t>
      </w:r>
      <w:r>
        <w:rPr/>
        <w:t xml:space="preserve">5.a)   </w:t>
        <w:tab/>
        <w:t xml:space="preserve">What is knocking of petrol? Name any one antiknocking agent added and  </w:t>
        <w:tab/>
        <w:t xml:space="preserve">explain how it works.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 xml:space="preserve">What is cracking?  Why it is done? How gasoline is obtained from </w:t>
        <w:tab/>
        <w:t xml:space="preserve">moving bed </w:t>
        <w:tab/>
        <w:t xml:space="preserve">catalytic cracking? What are the advantages of this method over fixed bed </w:t>
        <w:tab/>
        <w:t>method?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left="734" w:hanging="734"/>
        <w:rPr/>
      </w:pPr>
      <w:r>
        <w:rPr/>
        <w:t xml:space="preserve"> </w:t>
      </w:r>
      <w:r>
        <w:rPr/>
        <w:t>6.a)</w:t>
        <w:tab/>
        <w:t xml:space="preserve">Describe the method of determination of calorific value of a gaseous fuel </w:t>
        <w:tab/>
        <w:t xml:space="preserve">by Junker’s gas calorimeter .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On burning 0.85g of a solid fuel in a Bomb Calorimeter, the temperature of 3500g </w:t>
        <w:tab/>
        <w:t>of water increased from 25.6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C to28.2</w:t>
      </w:r>
      <w:r>
        <w:rPr>
          <w:vertAlign w:val="superscript"/>
        </w:rPr>
        <w:t>o</w:t>
      </w:r>
      <w:r>
        <w:rPr/>
        <w:t xml:space="preserve"> C .  Water equivalent of calorimeter &amp; </w:t>
        <w:tab/>
        <w:t xml:space="preserve">Latent heat of steam are 385g &amp; 587 cal/g respectively. If the fuel contains 0.7% </w:t>
        <w:tab/>
        <w:t xml:space="preserve">of hydrogen, calculate the gross &amp; net calorific value. Express your answer in </w:t>
        <w:tab/>
        <w:t>kJ/kg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RR-10301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7.a) </w:t>
        <w:tab/>
        <w:t xml:space="preserve">How are the refractories are classified? Give one example for each class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 xml:space="preserve">Write a note on the conditions leading to failure of a refractory materi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a) </w:t>
        <w:tab/>
        <w:t xml:space="preserve">Bring out the differences between fluid film and boundary lubrications. </w:t>
      </w:r>
    </w:p>
    <w:p>
      <w:pPr>
        <w:pStyle w:val="Normal"/>
        <w:ind w:left="240" w:hanging="0"/>
        <w:jc w:val="both"/>
        <w:rPr/>
      </w:pPr>
      <w:r>
        <w:rPr/>
        <w:t>b)</w:t>
        <w:tab/>
        <w:t xml:space="preserve">What is online point? Mention its significance. </w:t>
      </w:r>
    </w:p>
    <w:p>
      <w:pPr>
        <w:pStyle w:val="Normal"/>
        <w:ind w:left="240" w:hanging="0"/>
        <w:jc w:val="both"/>
        <w:rPr/>
      </w:pPr>
      <w:r>
        <w:rPr/>
        <w:t>c)</w:t>
        <w:tab/>
        <w:t xml:space="preserve">Write a short note on thin-film lubric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39" w:hanging="849"/>
    </w:pPr>
    <w:rPr/>
  </w:style>
  <w:style w:type="paragraph" w:styleId="BodyTextIndent2">
    <w:name w:val="Body Text Indent 2"/>
    <w:basedOn w:val="Normal"/>
    <w:qFormat/>
    <w:pPr>
      <w:ind w:left="741" w:hanging="741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02:00Z</dcterms:created>
  <dc:creator>EDEP</dc:creator>
  <dc:description/>
  <dc:language>en-US</dc:language>
  <cp:lastModifiedBy>DE</cp:lastModifiedBy>
  <dcterms:modified xsi:type="dcterms:W3CDTF">2003-04-10T10:55:00Z</dcterms:modified>
  <cp:revision>34</cp:revision>
  <dc:subject/>
  <dc:title/>
</cp:coreProperties>
</file>